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.Superga ang. Via Ragazzi ‘99      </w:t>
      </w:r>
      <w:r>
        <w:rPr>
          <w:rFonts w:cs="Arial" w:ascii="Arial" w:hAnsi="Arial"/>
          <w:sz w:val="22"/>
        </w:rPr>
        <w:t xml:space="preserve">Denominazione:   </w:t>
      </w:r>
      <w:r>
        <w:rPr>
          <w:rFonts w:cs="Arial" w:ascii="Arial" w:hAnsi="Arial"/>
          <w:b/>
          <w:bCs/>
          <w:sz w:val="22"/>
        </w:rPr>
        <w:t xml:space="preserve">RC4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 2.040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4255374602"/>
      <w:bookmarkStart w:id="1" w:name="__Fieldmark__0_4255374602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</w:t>
        <w:tab/>
        <w:t xml:space="preserve"> -</w:t>
        <w:tab/>
        <w:t xml:space="preserve">  I.F. mc/mq   0,30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4255374602"/>
      <w:bookmarkStart w:id="3" w:name="__Fieldmark__1_4255374602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4255374602"/>
      <w:bookmarkStart w:id="5" w:name="__Fieldmark__2_4255374602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4255374602"/>
      <w:bookmarkStart w:id="7" w:name="__Fieldmark__3_4255374602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4255374602"/>
      <w:bookmarkStart w:id="9" w:name="__Fieldmark__4_4255374602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7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7          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4255374602"/>
      <w:bookmarkStart w:id="11" w:name="__Fieldmark__5_4255374602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4255374602"/>
      <w:bookmarkStart w:id="13" w:name="__Fieldmark__6_4255374602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4255374602"/>
      <w:bookmarkStart w:id="15" w:name="__Fieldmark__7_4255374602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6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175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4255374602"/>
      <w:bookmarkStart w:id="17" w:name="__Fieldmark__8_4255374602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4255374602"/>
      <w:bookmarkStart w:id="19" w:name="__Fieldmark__9_4255374602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4255374602"/>
      <w:bookmarkStart w:id="21" w:name="__Fieldmark__10_4255374602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4255374602"/>
      <w:bookmarkStart w:id="23" w:name="__Fieldmark__11_4255374602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4255374602"/>
      <w:bookmarkStart w:id="25" w:name="__Fieldmark__12_4255374602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4255374602"/>
      <w:bookmarkStart w:id="27" w:name="__Fieldmark__13_4255374602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4255374602"/>
      <w:bookmarkStart w:id="29" w:name="__Fieldmark__14_4255374602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4255374602"/>
      <w:bookmarkStart w:id="31" w:name="__Fieldmark__15_4255374602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4255374602"/>
      <w:bookmarkStart w:id="33" w:name="__Fieldmark__16_4255374602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4255374602"/>
      <w:bookmarkStart w:id="35" w:name="__Fieldmark__17_4255374602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0789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2122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4255374602"/>
      <w:bookmarkStart w:id="37" w:name="__Fieldmark__18_4255374602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4255374602"/>
      <w:bookmarkStart w:id="39" w:name="__Fieldmark__19_4255374602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4255374602"/>
      <w:bookmarkStart w:id="41" w:name="__Fieldmark__20_4255374602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4255374602"/>
      <w:bookmarkStart w:id="43" w:name="__Fieldmark__21_4255374602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4255374602"/>
      <w:bookmarkStart w:id="45" w:name="__Fieldmark__22_4255374602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4255374602"/>
      <w:bookmarkStart w:id="47" w:name="__Fieldmark__23_4255374602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4255374602"/>
      <w:bookmarkStart w:id="49" w:name="__Fieldmark__24_4255374602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4255374602"/>
      <w:bookmarkStart w:id="51" w:name="__Fieldmark__25_4255374602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4255374602"/>
      <w:bookmarkStart w:id="53" w:name="__Fieldmark__26_4255374602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4255374602"/>
      <w:bookmarkStart w:id="55" w:name="__Fieldmark__27_4255374602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4255374602"/>
      <w:bookmarkStart w:id="57" w:name="__Fieldmark__28_4255374602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4255374602"/>
      <w:bookmarkStart w:id="59" w:name="__Fieldmark__29_4255374602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4255374602"/>
      <w:bookmarkStart w:id="61" w:name="__Fieldmark__30_4255374602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4255374602"/>
      <w:bookmarkStart w:id="63" w:name="__Fieldmark__31_4255374602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4255374602"/>
      <w:bookmarkStart w:id="65" w:name="__Fieldmark__32_4255374602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4255374602"/>
      <w:bookmarkStart w:id="67" w:name="__Fieldmark__33_4255374602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4255374602"/>
      <w:bookmarkStart w:id="69" w:name="__Fieldmark__34_4255374602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4255374602"/>
      <w:bookmarkStart w:id="71" w:name="__Fieldmark__35_4255374602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4255374602"/>
      <w:bookmarkStart w:id="73" w:name="__Fieldmark__36_4255374602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4255374602"/>
      <w:bookmarkStart w:id="75" w:name="__Fieldmark__37_4255374602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4255374602"/>
      <w:bookmarkStart w:id="77" w:name="__Fieldmark__38_4255374602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4255374602"/>
      <w:bookmarkStart w:id="79" w:name="__Fieldmark__39_4255374602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4255374602"/>
      <w:bookmarkStart w:id="81" w:name="__Fieldmark__40_4255374602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4255374602"/>
      <w:bookmarkStart w:id="83" w:name="__Fieldmark__41_4255374602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4255374602"/>
      <w:bookmarkStart w:id="85" w:name="__Fieldmark__42_4255374602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4255374602"/>
      <w:bookmarkStart w:id="87" w:name="__Fieldmark__43_4255374602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4255374602"/>
      <w:bookmarkStart w:id="89" w:name="__Fieldmark__44_4255374602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4255374602"/>
      <w:bookmarkStart w:id="91" w:name="__Fieldmark__45_4255374602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4255374602"/>
      <w:bookmarkStart w:id="93" w:name="__Fieldmark__46_4255374602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4255374602"/>
      <w:bookmarkStart w:id="95" w:name="__Fieldmark__47_4255374602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4255374602"/>
      <w:bookmarkStart w:id="97" w:name="__Fieldmark__48_4255374602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4255374602"/>
      <w:bookmarkStart w:id="99" w:name="__Fieldmark__49_4255374602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4255374602"/>
      <w:bookmarkStart w:id="101" w:name="__Fieldmark__50_4255374602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4255374602"/>
      <w:bookmarkStart w:id="103" w:name="__Fieldmark__51_4255374602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4255374602"/>
      <w:bookmarkStart w:id="105" w:name="__Fieldmark__52_4255374602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4255374602"/>
      <w:bookmarkStart w:id="107" w:name="__Fieldmark__53_4255374602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4255374602"/>
      <w:bookmarkStart w:id="109" w:name="__Fieldmark__54_4255374602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4255374602"/>
      <w:bookmarkStart w:id="111" w:name="__Fieldmark__55_4255374602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033145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1.35pt" to="512.95pt,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89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7 bi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3.8pt;mso-wrap-distance-left:0pt;mso-wrap-distance-right:0pt;mso-wrap-distance-top:0pt;mso-wrap-distance-bottom:0pt;margin-top:0.05pt;mso-position-vertical-relative:text;margin-left:46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7 bi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1:24:00Z</dcterms:created>
  <dc:creator>Fabio</dc:creator>
  <dc:description/>
  <cp:keywords/>
  <dc:language>en-US</dc:language>
  <cp:lastModifiedBy>Enrico Desideri</cp:lastModifiedBy>
  <cp:lastPrinted>2004-10-28T16:52:00Z</cp:lastPrinted>
  <dcterms:modified xsi:type="dcterms:W3CDTF">2005-06-15T11:24:00Z</dcterms:modified>
  <cp:revision>2</cp:revision>
  <dc:subject/>
  <dc:title>PIANO REGOLATORE GENERALE</dc:title>
</cp:coreProperties>
</file>